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cs="ZapfHumnst BT;Lucida Sans Unicode"/>
          <w:b/>
          <w:b/>
          <w:bCs/>
          <w:color w:val="0000FF"/>
          <w:sz w:val="28"/>
        </w:rPr>
      </w:pPr>
      <w:r>
        <w:rPr>
          <w:rFonts w:cs="ZapfHumnst BT;Lucida Sans Unicode" w:ascii="ZapfHumnst BT;Lucida Sans Unicode" w:hAnsi="ZapfHumnst BT;Lucida Sans Unicode"/>
          <w:b/>
          <w:bCs/>
          <w:color w:val="0000FF"/>
          <w:sz w:val="28"/>
        </w:rPr>
      </w:r>
    </w:p>
    <w:p>
      <w:pPr>
        <w:pStyle w:val="Header"/>
        <w:rPr>
          <w:rFonts w:ascii="ZapfHumnst BT;Lucida Sans Unicode" w:hAnsi="ZapfHumnst BT;Lucida Sans Unicode" w:cs="ZapfHumnst BT;Lucida Sans Unicode"/>
          <w:b/>
          <w:b/>
          <w:bCs/>
          <w:color w:val="0000FF"/>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Lucida Sans Unicode" w:cs="ZapfHumnst BT;Lucida Sans Unicode" w:ascii="ZapfHumnst BT;Lucida Sans Unicode" w:hAnsi="ZapfHumnst BT;Lucida Sans Unicode"/>
          <w:b/>
          <w:bCs/>
          <w:color w:val="0000FF"/>
          <w:sz w:val="28"/>
        </w:rPr>
        <w:t xml:space="preserve"> </w:t>
      </w:r>
      <w:r>
        <w:rPr>
          <w:rFonts w:cs="ZapfHumnst BT;Lucida Sans Unicode" w:ascii="ZapfHumnst BT;Lucida Sans Unicode" w:hAnsi="ZapfHumnst BT;Lucida Sans Unicode"/>
          <w:b/>
          <w:bCs/>
          <w:color w:val="0000FF"/>
          <w:sz w:val="28"/>
        </w:rPr>
        <w:t>Ministério da Educação</w:t>
      </w:r>
    </w:p>
    <w:p>
      <w:pPr>
        <w:pStyle w:val="Header"/>
        <w:rPr>
          <w:rFonts w:ascii="ZapfHumnst BT;Lucida Sans Unicode" w:hAnsi="ZapfHumnst BT;Lucida Sans Unicode" w:cs="ZapfHumnst BT;Lucida Sans Unicode"/>
          <w:b/>
          <w:b/>
          <w:bCs/>
          <w:color w:val="0000FF"/>
          <w:sz w:val="28"/>
        </w:rPr>
      </w:pPr>
      <w:r>
        <w:rPr>
          <w:rFonts w:cs="ZapfHumnst BT;Lucida Sans Unicode" w:ascii="ZapfHumnst BT;Lucida Sans Unicode" w:hAnsi="ZapfHumnst BT;Lucida Sans Unicode"/>
          <w:b/>
          <w:bCs/>
          <w:color w:val="0000FF"/>
          <w:sz w:val="28"/>
        </w:rPr>
        <w:t>Universidade Federal de Santa Maria</w:t>
      </w:r>
    </w:p>
    <w:p>
      <w:pPr>
        <w:pStyle w:val="Header"/>
        <w:rPr>
          <w:rFonts w:ascii="ZapfHumnst BT;Lucida Sans Unicode" w:hAnsi="ZapfHumnst BT;Lucida Sans Unicode" w:cs="ZapfHumnst BT;Lucida Sans Unicode"/>
          <w:b/>
          <w:b/>
          <w:bCs/>
          <w:color w:val="0000FF"/>
          <w:sz w:val="28"/>
        </w:rPr>
      </w:pPr>
      <w:r>
        <w:rPr>
          <w:rFonts w:cs="ZapfHumnst BT;Lucida Sans Unicode" w:ascii="ZapfHumnst BT;Lucida Sans Unicode" w:hAnsi="ZapfHumnst BT;Lucida Sans Unicode"/>
          <w:b/>
          <w:bCs/>
          <w:color w:val="0000FF"/>
          <w:sz w:val="28"/>
        </w:rPr>
        <w:t>Prefeitura da Cidade Universitária</w:t>
      </w:r>
    </w:p>
    <w:p>
      <w:pPr>
        <w:pStyle w:val="Header"/>
        <w:rPr>
          <w:rFonts w:ascii="ZapfHumnst BT;Lucida Sans Unicode" w:hAnsi="ZapfHumnst BT;Lucida Sans Unicode" w:cs="ZapfHumnst BT;Lucida Sans Unicode"/>
          <w:b/>
          <w:b/>
          <w:bCs/>
          <w:color w:val="0000FF"/>
          <w:sz w:val="28"/>
        </w:rPr>
      </w:pPr>
      <w:r>
        <w:rPr>
          <w:rFonts w:cs="ZapfHumnst BT;Lucida Sans Unicode" w:ascii="ZapfHumnst BT;Lucida Sans Unicode" w:hAnsi="ZapfHumnst BT;Lucida Sans Unicode"/>
          <w:b/>
          <w:bCs/>
          <w:color w:val="0000FF"/>
          <w:sz w:val="28"/>
        </w:rPr>
        <w:t>Divisão de Obras e Projetos</w:t>
      </w:r>
    </w:p>
    <w:p>
      <w:pPr>
        <w:pStyle w:val="Heading1"/>
        <w:spacing w:before="100" w:after="100"/>
        <w:rPr>
          <w:rFonts w:ascii="ZapfHumnst BT;Lucida Sans Unicode" w:hAnsi="ZapfHumnst BT;Lucida Sans Unicode" w:cs="ZapfHumnst BT;Lucida Sans Unicode"/>
          <w:b w:val="false"/>
          <w:b w:val="false"/>
          <w:bCs/>
          <w:color w:val="0000FF"/>
          <w:sz w:val="20"/>
        </w:rPr>
      </w:pPr>
      <w:r>
        <w:rPr>
          <w:rFonts w:cs="ZapfHumnst BT;Lucida Sans Unicode" w:ascii="ZapfHumnst BT;Lucida Sans Unicode" w:hAnsi="ZapfHumnst BT;Lucida Sans Unicode"/>
          <w:b w:val="false"/>
          <w:bCs/>
          <w:color w:val="0000FF"/>
          <w:sz w:val="20"/>
        </w:rPr>
      </w:r>
    </w:p>
    <w:p>
      <w:pPr>
        <w:pStyle w:val="Heading5"/>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5"/>
        <w:rPr>
          <w:rFonts w:ascii="ZapfHumnst BT;Lucida Sans Unicode" w:hAnsi="ZapfHumnst BT;Lucida Sans Unicode" w:cs="ZapfHumnst BT;Lucida Sans Unicode"/>
        </w:rPr>
      </w:pPr>
      <w:r>
        <w:rPr>
          <w:rFonts w:cs="ZapfHumnst BT;Lucida Sans Unicode" w:ascii="ZapfHumnst BT;Lucida Sans Unicode" w:hAnsi="ZapfHumnst BT;Lucida Sans Unicode"/>
        </w:rPr>
        <w:t>ESPECIFICAÇÕES TÉCNICAS PARTICULARIZADAS</w:t>
      </w:r>
    </w:p>
    <w:p>
      <w:pPr>
        <w:pStyle w:val="Normal"/>
        <w:ind w:left="964" w:hanging="964"/>
        <w:jc w:val="center"/>
        <w:rPr>
          <w:rFonts w:ascii="ZapfHumnst BT;Lucida Sans Unicode" w:hAnsi="ZapfHumnst BT;Lucida Sans Unicode" w:cs="ZapfHumnst BT;Lucida Sans Unicode"/>
        </w:rPr>
      </w:pPr>
      <w:r>
        <w:rPr>
          <w:rFonts w:cs="ZapfHumnst BT;Lucida Sans Unicode" w:ascii="ZapfHumnst BT;Lucida Sans Unicode" w:hAnsi="ZapfHumnst BT;Lucida Sans Unicode"/>
          <w:b/>
        </w:rPr>
        <w:t>OBRA</w:t>
      </w:r>
      <w:r>
        <w:rPr>
          <w:rFonts w:cs="ZapfHumnst BT;Lucida Sans Unicode" w:ascii="ZapfHumnst BT;Lucida Sans Unicode" w:hAnsi="ZapfHumnst BT;Lucida Sans Unicode"/>
        </w:rPr>
        <w:t>: REFORMA NOS PRÉDIOS Nº 32 E Nº33 -</w:t>
      </w:r>
      <w:r>
        <w:rPr>
          <w:rFonts w:cs="ZapfHumnst BT;Lucida Sans Unicode" w:ascii="ZapfHumnst BT;Lucida Sans Unicode" w:hAnsi="ZapfHumnst BT;Lucida Sans Unicode"/>
          <w:b/>
        </w:rPr>
        <w:t xml:space="preserve"> CEU II</w:t>
      </w:r>
    </w:p>
    <w:p>
      <w:pPr>
        <w:pStyle w:val="Normal"/>
        <w:jc w:val="center"/>
        <w:rPr/>
      </w:pPr>
      <w:r>
        <w:rPr>
          <w:rFonts w:eastAsia="ZapfHumnst BT;Lucida Sans Unicode" w:cs="ZapfHumnst BT;Lucida Sans Unicode" w:ascii="ZapfHumnst BT;Lucida Sans Unicode" w:hAnsi="ZapfHumnst BT;Lucida Sans Unicode"/>
          <w:b/>
        </w:rPr>
        <w:t xml:space="preserve">    </w:t>
      </w:r>
      <w:r>
        <w:rPr>
          <w:rFonts w:cs="ZapfHumnst BT;Lucida Sans Unicode" w:ascii="ZapfHumnst BT;Lucida Sans Unicode" w:hAnsi="ZapfHumnst BT;Lucida Sans Unicode"/>
          <w:b/>
        </w:rPr>
        <w:t>LOCAL</w:t>
      </w:r>
      <w:r>
        <w:rPr>
          <w:rFonts w:cs="ZapfHumnst BT;Lucida Sans Unicode" w:ascii="ZapfHumnst BT;Lucida Sans Unicode" w:hAnsi="ZapfHumnst BT;Lucida Sans Unicode"/>
        </w:rPr>
        <w:t>:  Campus Universitário, Camobi - Santa Maria, RS.</w:t>
      </w:r>
    </w:p>
    <w:p>
      <w:pPr>
        <w:pStyle w:val="Normal"/>
        <w:jc w:val="both"/>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1- </w:t>
      </w:r>
      <w:r>
        <w:rPr>
          <w:rFonts w:cs="ZapfHumnst BT;Lucida Sans Unicode" w:ascii="ZapfHumnst BT;Lucida Sans Unicode" w:hAnsi="ZapfHumnst BT;Lucida Sans Unicode"/>
          <w:b/>
          <w:sz w:val="20"/>
        </w:rPr>
        <w:t>OBJETIV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 xml:space="preserve">A presente  especificação tem por objetivo definir a execução da obra de reforma geral  dos  banheiros, pintura das circulações e acessos dos prédios nº 32 e 33 e Serviços Gerais nos prédios nº 34 e 35. </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2- </w:t>
      </w:r>
      <w:r>
        <w:rPr>
          <w:rFonts w:cs="ZapfHumnst BT;Lucida Sans Unicode" w:ascii="ZapfHumnst BT;Lucida Sans Unicode" w:hAnsi="ZapfHumnst BT;Lucida Sans Unicode"/>
          <w:b/>
          <w:sz w:val="20"/>
        </w:rPr>
        <w:t>SERVIÇOS A EXECUTAR</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09" w:hanging="709"/>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01- Instalações da obra, com isolamento dos banheiros, sem prejudicar a moradia dos estudantes, que deverá permanecer com abastecimento d’água e de energia elétrica em todos os apartamentos. Remoção do limo do teto do revestimento de azulejo das paredes e pisos a revestir e demoliçõe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02- Revestimento de azulejo até a altura de 1,80 metr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03- Revestimento de piso cerâmico antiderrapante PI cinco, 40x40 c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3- Instalações hidro-sanitários e pluviais conforme relação específi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4- Instalações elétricas conforme relação específic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 - </w:t>
      </w:r>
      <w:r>
        <w:rPr>
          <w:rFonts w:cs="ZapfHumnst BT;Lucida Sans Unicode" w:ascii="ZapfHumnst BT;Lucida Sans Unicode" w:hAnsi="ZapfHumnst BT;Lucida Sans Unicode"/>
          <w:b/>
          <w:sz w:val="20"/>
        </w:rPr>
        <w:t>ESPECIFICAÇÕES DOS SERVIÇ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1- </w:t>
      </w:r>
      <w:r>
        <w:rPr>
          <w:rFonts w:cs="ZapfHumnst BT;Lucida Sans Unicode" w:ascii="ZapfHumnst BT;Lucida Sans Unicode" w:hAnsi="ZapfHumnst BT;Lucida Sans Unicode"/>
          <w:b/>
          <w:sz w:val="20"/>
        </w:rPr>
        <w:t>SERVIÇOS INICIAI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1- As instalações provisórias de água serão tomadas a partir de pontos já  existentes junto ao prédio, assim como as instalações elétricas de luz e forç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2- A Universidade fornecerá água e energia elétrica necessária a execução dos serviços, devendo a empreiteira realizar as extensões necessária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3- Durante a execução da obra a firma deverá  tomar as precauções quanto a andaimes, tapumes, etc., a fim de garantir uma perfeita segurança ao trânsito de pessoas e veículos junto a construção. Para tanto deverá manter adequada sinalização e obedecer as prescrições das NR 18 e NR 7 do Ministério do Trabalh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4- Todos os materiais, mão-de-obra e equipamentos necessários para a execução da obra deverão ser fornecidos pela empreiteir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5- A empreiteira deverá prestar toda assistência técnica e administrativa. Para tanto, deverá manter na obra um Mestre Geral, além de ser representada pôr um Engenheiro Civil ou Arquiteto, residentes em Santa Maria (R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6- A empreiteira, além dos equipamentos normais de segurança para seus funcionários, deverá  manter a disposição no escritório da obra no mínimo cinco (05) capacetes para Fiscalização e visitante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7- A empreiteira deverá  manter  limpo o canteiro de obra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08- Somente será permitido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 deverão atender a legislação vigente quanto a documentação. Quando tratar-se de profissional autônomo este deverá atender a legislação vigente para tal.</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9- A empresa deverá apresentar orçamento analítico que deverá ser discriminado e constando quantidade, unidade, preço unitário, preço de mão-de-obra, preço dos serviços, preço pôr item e preço total.</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0- Formas de pagamento: poderá ser em parcelas quinzenais de acordo com o cronograma físico-financeiro que deverá ser apresentado junto com a propost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sz w:val="20"/>
        </w:rPr>
        <w:t xml:space="preserve">3.1.11- Todo e qualquer dano aos prédios e patrimônios da UFSM, causado em virtude dos serviços executados, serão de inteira responsabilidade da empreiteira contratada, devendo esta providenciar sua recuperação e/ou reposição. </w:t>
      </w:r>
    </w:p>
    <w:p>
      <w:pPr>
        <w:pStyle w:val="Normal"/>
        <w:ind w:left="794" w:hanging="79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2- Todo o transporte de material ou pessoal que se fizer necessário para a execução da obra será  a cargo da empreiteir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4- Poderá  ser utilizada peça do pavimento térreo para instalação do depósito e escritório da obr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5 - A empreiteira deverá apresentar para a fiscalização o lay-out de execução da obra, a fim de aprovação prévi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6 - A placa de obra deverá medir 180cmx120cm, conforme detalhes em projeto e  ser  colocadas  em  local específico definido pela fiscalização.</w:t>
      </w:r>
    </w:p>
    <w:p>
      <w:pPr>
        <w:pStyle w:val="Normal"/>
        <w:ind w:firstLine="708"/>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 xml:space="preserve">3.1.17- O prazo da obra será de </w:t>
      </w:r>
      <w:r>
        <w:rPr>
          <w:rFonts w:cs="ZapfHumnst BT;Lucida Sans Unicode" w:ascii="ZapfHumnst BT;Lucida Sans Unicode" w:hAnsi="ZapfHumnst BT;Lucida Sans Unicode"/>
          <w:b/>
          <w:sz w:val="20"/>
        </w:rPr>
        <w:t>180 (cento e oitenta) dias corridos</w:t>
      </w:r>
      <w:r>
        <w:rPr>
          <w:rFonts w:cs="ZapfHumnst BT;Lucida Sans Unicode" w:ascii="ZapfHumnst BT;Lucida Sans Unicode" w:hAnsi="ZapfHumnst BT;Lucida Sans Unicode"/>
          <w:sz w:val="20"/>
        </w:rPr>
        <w:t>.</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18 – VISITA TÉCNICA: antes da abertura da Licitação, em data e horário a ser determinado pela Coordenadoria de Obras da UFSM, as Empresas deverão comparecer na Prefeitura da Cidade Universitária (Reitoria – 8º andar), com o seu responsável Técnico, vinculado à Empresa, para visitar a Obra recebendo a declaração desta visita obrigatória e que em reunião, possa ser sanado qualquer tipo de DÚVIDA, relativa ao Projeto, às Especificações e aos Quantitativos da Obra. A Empresa poderá assim, elaborar os Quantitativos que são de sua inteira responsabilidade, já que os fornecidos pela UFSM, constituem somente uma estimativ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2- </w:t>
      </w:r>
      <w:r>
        <w:rPr>
          <w:rFonts w:cs="ZapfHumnst BT;Lucida Sans Unicode" w:ascii="ZapfHumnst BT;Lucida Sans Unicode" w:hAnsi="ZapfHumnst BT;Lucida Sans Unicode"/>
          <w:b/>
          <w:sz w:val="20"/>
        </w:rPr>
        <w:t>INFRA-ESTRUTUR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2.01- Deverão ser executadas, nas alvenarias em que não houver viga de cintamento do prédio, fundações diretas rasas em alvenaria de basalto de 25x25x25 cm, numa profundidade de 1,5m, indo até a superfíci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2.02-  A laje de piso da Fossa, deverá ser executado conforme projeto. Antes da laje de piso, será colocado uma camada de brita e um lastro de concreto magr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2.03- O concreto utilizado deverá possuir um Fck mínimo de 20Mp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3- </w:t>
      </w:r>
      <w:r>
        <w:rPr>
          <w:rFonts w:cs="ZapfHumnst BT;Lucida Sans Unicode" w:ascii="ZapfHumnst BT;Lucida Sans Unicode" w:hAnsi="ZapfHumnst BT;Lucida Sans Unicode"/>
          <w:b/>
          <w:sz w:val="20"/>
        </w:rPr>
        <w:t>SUPRA-ESTRUTUR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01- A laje e as colunas da Fossa, serão executadas conforme projet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02- O concreto utilizado deverá possuir um Fck mínimo de 20Mp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4- </w:t>
      </w:r>
      <w:r>
        <w:rPr>
          <w:rFonts w:cs="ZapfHumnst BT;Lucida Sans Unicode" w:ascii="ZapfHumnst BT;Lucida Sans Unicode" w:hAnsi="ZapfHumnst BT;Lucida Sans Unicode"/>
          <w:b/>
          <w:sz w:val="20"/>
        </w:rPr>
        <w:t>PAREDES E PAINÉI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4.01- As alvenarias terão as dimensões indicadas em projeto e serão executadas com blocos cerâmicos (dois furos). A espessura das juntas serão uniformes, não devendo ultrapassar 15mm. O assentamento dos blocos será  executado com argamassa de cimento, cal e areia, no traço de 1:2:8, conforme disposto na NBR 7171. </w:t>
      </w:r>
    </w:p>
    <w:p>
      <w:pPr>
        <w:pStyle w:val="TextBodyIndent"/>
        <w:ind w:left="851" w:hanging="85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02- Nas ligações entre alvenaria nova e a existente deverá  ser feita uma boa amarração, abrindo-se furos em fiadas alternadas na alvenaria existente e introduzindo blocos da alvenaria nova, deverão ser colocadas nestas ligações ferros a cada 80cm, para reforço desta ligaçã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Recuodecorpodetexto2"/>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03- As vergas nos vãos até 1m de largura, serão executadas com 2 ferros diâmetro 10mm (3/8") assentados com argamassa de cimento e areia e apoiados 50cm para cada lado. As vergas maiores serão em concreto armado e deverão ser dimensionadas para as respectivas cargas. Todas as janelas deverão possuir contra-vergas pré-moldada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04- O balcão a ser executado, nas dimensões 60x100cm e 90cm de altura, terá  apoios de alvenaria de 15cm, revestimento igual às paredes da cozinha, tampo de granitina e cuba de aço inox.</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05- As portas de madeira P8 e P9 terão chapa de compensado a prova de água, tipo semi-ocas com 35mm de espessura e reforço interno de madeira maciça com 10cm em toda a periferia; a porta P15 será  de madeira maciça, conforme desenho D-38.</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06- Os marcos internos de madeira de lei 1ª qualidade, 35mm de espessura com rebaixo para folha de porta de 10mm. Os marcos serão fixados em tacos de madeira pôr parafusos de fenda 3.1/2x1/4" com cabeça rebaixad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4.07- </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08- As janelas do tipo J0, J2, J3, J4,J5 e J6 serão executadas em perfis de ferro cantoneira tipo "T" e "L".</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sz w:val="20"/>
        </w:rPr>
        <w:t>3.4.09- O alçapão de acesso ao barrilete e cobertura e a tampa dos reservatórios serão de chapa lisa de ferro n</w:t>
      </w:r>
      <w:r>
        <w:rPr>
          <w:rFonts w:cs="ZapfHumnst BT;Lucida Sans Unicode" w:ascii="ZapfHumnst BT;Lucida Sans Unicode" w:hAnsi="ZapfHumnst BT;Lucida Sans Unicode"/>
          <w:sz w:val="20"/>
          <w:vertAlign w:val="superscript"/>
        </w:rPr>
        <w:t>0</w:t>
      </w:r>
      <w:r>
        <w:rPr>
          <w:rFonts w:cs="ZapfHumnst BT;Lucida Sans Unicode" w:ascii="ZapfHumnst BT;Lucida Sans Unicode" w:hAnsi="ZapfHumnst BT;Lucida Sans Unicode"/>
          <w:sz w:val="20"/>
        </w:rPr>
        <w:t xml:space="preserve"> 16 com requadro de ferro chato 1x1/4", nas dimensões do projeto, com trinco e cadeado CR 30mm Papaiz ou equivalente.</w:t>
      </w:r>
    </w:p>
    <w:p>
      <w:pPr>
        <w:pStyle w:val="Normal"/>
        <w:ind w:left="794" w:hanging="79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4.10- </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1- Os peitoris das janelas de ferro serão de argamass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2- As fechaduras das portas, com exceção dos sanitários, serão de cilindro de embutir, com peças móveis do miolo e a testa de latão tipo 356, maçaneta de haste Mz-30 espelho retangular E-41, com acabamento cromado da Papaiz ou equivalent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4.13- As fechaduras da porta de entrada </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4- As portas de madeira serão fixadas através de dobradiças de latão cromado de 3.1/2x2.1/2" e em número de três pôr folha de porta e duas nos boxes do sanitári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5- Todas as portas levarão prendedor de folha, devendo a peça do piso ser maciça e fixada no piso pôr três parafusos de  latão com acabamento cromado, tipo F.95, marca Brasil ou equivalent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6- Os puxadores das janelas basculantes com haste tipo bola, acabamento cromado, com dimensões mínimas de 15cm, adequadas para esta finalidade, sendo previamente submetidos à aprovação da fiscalizaçã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7- As janelas do tipo J1 e J3 levarão vidro transparente lis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8- A porta P11 será de madeira maciça, de lei, de 1ª qualidade conforme desenho n.º D-18.</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19- As paredes de gesso acartonado terão 72mm de espessura com uma chapa de13mm de cada lado, unidas a cada 40cm pôr perfis “U” de 46mm, nas paredes de gesso acartonado os marcos serão de madeira de lei de primeira qualidade com 35mm de espessura e demais dimensões compatíveis com a parede e serão fixados em tacos de madeira, de lei de 1ª qualidade, embutidas nos perfi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6- </w:t>
      </w:r>
      <w:r>
        <w:rPr>
          <w:rFonts w:cs="ZapfHumnst BT;Lucida Sans Unicode" w:ascii="ZapfHumnst BT;Lucida Sans Unicode" w:hAnsi="ZapfHumnst BT;Lucida Sans Unicode"/>
          <w:b/>
          <w:sz w:val="20"/>
        </w:rPr>
        <w:t>REVESTIMENTO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1- Nos locais onde existir limo ou sujeira adesiva, deverá  ser previamente escovado e lavado para receber o revestiment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2- O acabamento das paredes e tetos será  feito com material que for indicado no projeto pelo respectivo código de acabamento e com características adiante descrita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Indent"/>
        <w:ind w:left="851" w:hanging="85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3- Nos locais onde for indicado acabamento de pintura PVA, a superfície será  preparada com revestimento de argamassa, chapisco, emboço e reboco, obedecidos os itens 3.08.01 e 3.08.05 EGES/UFS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4- A superfície prevista para receber acabamento esmalte com massa acrílica será  preparada com chapisco e emboço desempenado, empregando na argamassa do emboço traço 1:1/2:5 de cimento, cal e areia média. A superfície deverá ser desempenada sem utilização de nata de cal.</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5- A superfície prevista para receber azulejo levará  chapisco e o assentamento será  feito com argamassa traço 1:1/2:5 cimento, cal e areia. O azulejo empregado será  20 x 20cm de 1ª qualidade do tipo branco liso marca  Eliane ou equivalent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6.06- </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7- O sistema de pintura deverá  obedecer ao disposto no item 3.19 EGES/UFSM e as recomendações do fabricant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8- Onde indicar pintura PVA, será  aplicado uma demão de selador e três demãos de acabamento com tinta tipo Extravinil da Renner ou equivalent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09- As esquadrias internas de madeira serão pintadas com uma demão de tinta opaca base, massa corrida com massa de ponsar, até que a superfície fique lisa e sem ondulações  e no mínimo duas demão de tinta esmalte Extra Renner ou equivalente, obedecendo o disposto no item 3.19.02/04 das EGES/UFS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0- As esquadrias externas de madeira serão  pintadas com uma demão de tinta opaca base e três demãos de tinta esmalte extra Renner ou similar, inclusive na parte interna da caixa de recolhimento das persiana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1- As esquadrias metálicas serão pintadas com fundo anti-ferruginoso na obra, devendo ser fornecidas pela serralheria sem nenhuma espécie de fundo..  Primeiramente será  removida toda a ferrugem com removedor especial para este fim, seguida  de  lavagem  completa  da  esquadria  com  solvente  adequado.  Após  este tratamento as esquadrias serão lixadas perfeitamente, recebendo então uma demão de Primer Cromato de Zinco 230 e duas demãos de esmalte Extra Renner ou equivalente. Deverão ainda ser cumpridas as determinações dos itens 3.19.02/7 da EGES/UFS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6.12- Os rodapés </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3- Os dois alçapões metálicos e a tampa metálica do reservatório deverão ser pintados nas mesmas condições das esquadrias metálicas.</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4- Na pintura com tinta esmalte com massa será adotado o sistema composto de uma demão de massa de textura aplicada com rolo acabamento texturizado. Após, aplicação de duas demãos de tinta Esmalte Extra Renner ou equivalente.</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eastAsia="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p>
    <w:p>
      <w:pPr>
        <w:pStyle w:val="Normal"/>
        <w:ind w:left="794" w:hanging="79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3.6.16- ESQUEMA DE CORES:</w:t>
      </w:r>
    </w:p>
    <w:p>
      <w:pPr>
        <w:pStyle w:val="TextBodyIndent"/>
        <w:ind w:left="851" w:hanging="85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6.01- FACHADA : Paredes– Gelo 04 Semi-brilho, Esquadrias–Platina (brilhante), Pilares –Cinza Médio 37,( Suvinil ou equivalente).</w:t>
      </w:r>
    </w:p>
    <w:p>
      <w:pPr>
        <w:pStyle w:val="TextBodyIndent"/>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Indent"/>
        <w:ind w:left="851" w:hanging="85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6.02- CIRCULAÇÃO: Paredes e Tetos até altura de 1,8m - Areia 1121 da Renner ou equivalente, Paredes e Tetos acima de 1,8m – Palha – 20, (Suvinil ou equivalente)</w:t>
      </w:r>
    </w:p>
    <w:p>
      <w:pPr>
        <w:pStyle w:val="TextBodyIndent"/>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Indent"/>
        <w:ind w:left="851" w:hanging="85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16.03- APARTAMENTOS:</w:t>
      </w:r>
    </w:p>
    <w:p>
      <w:pPr>
        <w:pStyle w:val="TextBodyIndent"/>
        <w:ind w:left="851" w:hanging="13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edes  e  Tetos  de  banheiro  e  cozinha – Branco;</w:t>
      </w:r>
    </w:p>
    <w:p>
      <w:pPr>
        <w:pStyle w:val="TextBodyIndent"/>
        <w:ind w:left="851" w:hanging="13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edes e  Tetos  do  restante  –  Palha  20,</w:t>
      </w:r>
    </w:p>
    <w:p>
      <w:pPr>
        <w:pStyle w:val="TextBodyIndent"/>
        <w:ind w:left="851" w:hanging="13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ortas  e  Rodapé  –  Areia 0121 brilhante,</w:t>
      </w:r>
    </w:p>
    <w:p>
      <w:pPr>
        <w:pStyle w:val="TextBodyIndent"/>
        <w:ind w:left="851" w:hanging="131"/>
        <w:rPr/>
      </w:pPr>
      <w:r>
        <w:rPr>
          <w:rFonts w:cs="ZapfHumnst BT;Lucida Sans Unicode" w:ascii="ZapfHumnst BT;Lucida Sans Unicode" w:hAnsi="ZapfHumnst BT;Lucida Sans Unicode"/>
          <w:sz w:val="20"/>
        </w:rPr>
        <w:t>Marcos  das  Portas  –  Platina  brilhante, (Suvinil ou equivalente Técnico).</w:t>
      </w:r>
    </w:p>
    <w:p>
      <w:pPr>
        <w:pStyle w:val="TextBodyIndent"/>
        <w:ind w:left="851" w:hanging="13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Indent"/>
        <w:ind w:left="851" w:hanging="13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7- </w:t>
      </w:r>
      <w:r>
        <w:rPr>
          <w:rFonts w:cs="ZapfHumnst BT;Lucida Sans Unicode" w:ascii="ZapfHumnst BT;Lucida Sans Unicode" w:hAnsi="ZapfHumnst BT;Lucida Sans Unicode"/>
          <w:b/>
          <w:sz w:val="20"/>
        </w:rPr>
        <w:t>PAVIMENTAÇÃ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7.01- O contrapiso será  de concreto armado, impermeabilizado, com espessura de  8 cm, com uma malha de ferro cruzada, com diâmetro de 4,2mm a cada 20cm, sendo energicamente vibrado e nivelado adequadamente </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3- Piso de granitina moldado no local, em placas de 60x60cm, empregando granitina preta e branca com fundo cinza cor natural do cimento, conforme padrão existente na Universidade. As juntas serão feitas de PVC 3mm de espessura. Antes da execução deverá ser feita uma amostra e submetida à aprovação da Fiscalização.</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4- Nos locais em que o piso for de granitina e a parede de azulejo não haverá  rodapé, sendo o arremate realizado com o próprio azulejo sobre o piso. Nos locais em que o piso for granitina e as paredes revestidas de argamassa, o rodapé será  de granitina 1,5x7c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5- Piso de taco de madeira, será  de madeira de lei, 1ª qualidade, tipo ipê‚ canjerana ou cabriúva com acabamento lixado e encerado, colocação uniforme, sem defeitos e devidamente secos, devendo ser executado de acordo com os itens 3.06.20 EGES/UFSM e 2.41.01 EGME/UFS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6- Nos locais que a pavimentação for madeira haverá  um rodapé de madeira, ipê, cedro ou pinho de 1ª qualidade nas dimensões de 1,5x7cm, de acordo com o item 3.07.02 EGES/UFSM.</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7- As soleiras serão executadas do mesmo material dos pisos. As soleiras externas serão de granitina.</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8- Os pisos em revestimento cerâmico deverão ser de dimensões 30x30cm, conforme orientação da Fiscalização e possuir uma resistência ao desgaste (PEI 5), marca Eliane ou equivalente. Serão assentadas com argamassa colante, tipo cimento-cola da Quartizolit ou equivalente, sobre o piso devidamente regularizado com argamassa de cimento e areia, traço 1:3.</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09- A escada terá  degraus com pisos e espelhos de granitina pré-moldado ou moldada no local, devendo ter as mesmas características da granitina do item 3.7.03. A espessura da soleira será  de 35mm. O rodapé e corrimão serão de granitina, conforme existente no bloco 25.</w:t>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794" w:hanging="79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10- Na fachada oeste do Bloco 34, deverá  ser executada uma calçada empregando blocos sextavados de concreto, 4cm de espessura e meio-fio de concreto, no mesmo padrão dos existentes no Campus. O assentamento dos blocos será  feito sobre um colchão de pó de brita e as peças rejuntadas com pasta de cimento e arei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r>
    </w:p>
    <w:p>
      <w:pPr>
        <w:pStyle w:val="Normal"/>
        <w:ind w:left="851" w:hanging="85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8 - </w:t>
      </w:r>
      <w:r>
        <w:rPr>
          <w:rFonts w:cs="ZapfHumnst BT;Lucida Sans Unicode" w:ascii="ZapfHumnst BT;Lucida Sans Unicode" w:hAnsi="ZapfHumnst BT;Lucida Sans Unicode"/>
          <w:b/>
          <w:sz w:val="20"/>
        </w:rPr>
        <w:t>INSTALAÇÕES HIDROSSANITÁRIAS</w:t>
      </w:r>
    </w:p>
    <w:p>
      <w:pPr>
        <w:pStyle w:val="Normal"/>
        <w:ind w:left="851" w:hanging="85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851" w:hanging="85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3.8.1- </w:t>
      </w:r>
      <w:r>
        <w:rPr>
          <w:rFonts w:cs="ZapfHumnst BT;Lucida Sans Unicode" w:ascii="ZapfHumnst BT;Lucida Sans Unicode" w:hAnsi="ZapfHumnst BT;Lucida Sans Unicode"/>
          <w:b/>
          <w:sz w:val="20"/>
        </w:rPr>
        <w:t>Instalações  Hidráulicas</w:t>
      </w:r>
    </w:p>
    <w:p>
      <w:pPr>
        <w:pStyle w:val="Normal"/>
        <w:ind w:left="851" w:hanging="85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1.01- Deverá ser executada a rede de alimentação de água fria a partir  da rede existente, conforme projeto. Na travessia de ruas a rede deverá ser encamisada com tubo de concreto armad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1.02- Deverão ser executadas todas as instalações do bloco 34, como instalações de caixa d’água, barriletes, distribuição e incêndi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1.03- As instalações de água fria serão em PVC rígido soldável da marca Tigre ou equivalente, conforme NBR 5648, nas bitolas indicadas em projet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1.04- As conexões terminais de água fria serão em PVC rígido com bucha de latão, da marca Tigre ou equivalente.</w:t>
      </w:r>
    </w:p>
    <w:p>
      <w:pPr>
        <w:pStyle w:val="Normal"/>
        <w:jc w:val="both"/>
        <w:rPr>
          <w:rFonts w:ascii="ZapfHumnst BT;Lucida Sans Unicode" w:hAnsi="ZapfHumnst BT;Lucida Sans Unicode" w:eastAsia="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p>
    <w:p>
      <w:pPr>
        <w:pStyle w:val="Normal"/>
        <w:ind w:left="964" w:hanging="964"/>
        <w:jc w:val="both"/>
        <w:rPr/>
      </w:pPr>
      <w:r>
        <w:rPr>
          <w:rFonts w:cs="ZapfHumnst BT;Lucida Sans Unicode" w:ascii="ZapfHumnst BT;Lucida Sans Unicode" w:hAnsi="ZapfHumnst BT;Lucida Sans Unicode"/>
          <w:sz w:val="20"/>
        </w:rPr>
        <w:t>3.8.1.05- As instalações de incêndio serão em ferro galvanizado tipo Mannesmann Din 2440, com conexões rosqueadas, 150 lbs/pol</w:t>
      </w:r>
      <w:r>
        <w:rPr>
          <w:rFonts w:cs="ZapfHumnst BT;Lucida Sans Unicode" w:ascii="ZapfHumnst BT;Lucida Sans Unicode" w:hAnsi="ZapfHumnst BT;Lucida Sans Unicode"/>
          <w:sz w:val="20"/>
          <w:vertAlign w:val="superscript"/>
        </w:rPr>
        <w:t>2</w:t>
      </w:r>
      <w:r>
        <w:rPr>
          <w:rFonts w:cs="ZapfHumnst BT;Lucida Sans Unicode" w:ascii="ZapfHumnst BT;Lucida Sans Unicode" w:hAnsi="ZapfHumnst BT;Lucida Sans Unicode"/>
          <w:sz w:val="20"/>
        </w:rPr>
        <w:t>, nas bitolas indicadas em projet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pPr>
      <w:r>
        <w:rPr>
          <w:rFonts w:cs="ZapfHumnst BT;Lucida Sans Unicode" w:ascii="ZapfHumnst BT;Lucida Sans Unicode" w:hAnsi="ZapfHumnst BT;Lucida Sans Unicode"/>
          <w:sz w:val="20"/>
        </w:rPr>
        <w:t xml:space="preserve">3.8.2- </w:t>
      </w:r>
      <w:r>
        <w:rPr>
          <w:rFonts w:cs="ZapfHumnst BT;Lucida Sans Unicode" w:ascii="ZapfHumnst BT;Lucida Sans Unicode" w:hAnsi="ZapfHumnst BT;Lucida Sans Unicode"/>
          <w:b/>
          <w:sz w:val="20"/>
        </w:rPr>
        <w:t>Instalações Sanitárias e de Pluvial</w:t>
      </w:r>
    </w:p>
    <w:p>
      <w:pPr>
        <w:pStyle w:val="Normal"/>
        <w:ind w:left="964" w:hanging="96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2.01- As instalações de esgoto sanitário serão em PVC rígido, conforme NBR 5688, da marca Tigre ou equivalente, nas bitolas indicadas em projet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2.02- Todas as canalizações de esgoto de Ø&lt;100mm terão declividade mínima de 2% no sentido do escoament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2.03- A rede interna de águas pluviais será em PVC rígido, conforme descrito em 3.8.2.1. A rede subterrânea externa será em tubos de concreto classe C-1, com diâmetro indicado em projeto. Os condutores de águas pluviais serão aparentes, em PVC série R, com ponta e bolsa, fixados ao prédio pôr braçadeiras galvanizadas com espaçamento máximo de 1,5m.</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2.04- A rede externa subterrânea de esgotos sanitários será em PVC Vinilfort da Tigre ou equivalente, nas bitolas indicadas em projeto, assentada sobre colchão de areia. Observar a declividade mínima das tubulações e a altura da saída da tubulação da caixa existente no final do prédi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2.05- Deverá ser executada todas as redes para a execução da fossa.</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pPr>
      <w:r>
        <w:rPr>
          <w:rFonts w:cs="ZapfHumnst BT;Lucida Sans Unicode" w:ascii="ZapfHumnst BT;Lucida Sans Unicode" w:hAnsi="ZapfHumnst BT;Lucida Sans Unicode"/>
          <w:sz w:val="20"/>
        </w:rPr>
        <w:t xml:space="preserve">3.8.3- </w:t>
      </w:r>
      <w:r>
        <w:rPr>
          <w:rFonts w:cs="ZapfHumnst BT;Lucida Sans Unicode" w:ascii="ZapfHumnst BT;Lucida Sans Unicode" w:hAnsi="ZapfHumnst BT;Lucida Sans Unicode"/>
          <w:b/>
          <w:sz w:val="20"/>
        </w:rPr>
        <w:t>Aparelhos, Metais, Caixas e Generalidades</w:t>
      </w:r>
    </w:p>
    <w:p>
      <w:pPr>
        <w:pStyle w:val="Normal"/>
        <w:ind w:left="964" w:hanging="964"/>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ind w:left="964" w:hanging="964"/>
        <w:jc w:val="both"/>
        <w:rPr/>
      </w:pPr>
      <w:r>
        <w:rPr>
          <w:rFonts w:cs="ZapfHumnst BT;Lucida Sans Unicode" w:ascii="ZapfHumnst BT;Lucida Sans Unicode" w:hAnsi="ZapfHumnst BT;Lucida Sans Unicode"/>
          <w:sz w:val="20"/>
        </w:rPr>
        <w:t>3.8.3.01- As bacias sanitárias serão de louça vitrificada, primeira qualidade, auto-sifonadas, tipo P</w:t>
      </w:r>
      <w:r>
        <w:rPr>
          <w:rFonts w:cs="ZapfHumnst BT;Lucida Sans Unicode" w:ascii="ZapfHumnst BT;Lucida Sans Unicode" w:hAnsi="ZapfHumnst BT;Lucida Sans Unicode"/>
          <w:sz w:val="20"/>
          <w:vertAlign w:val="subscript"/>
        </w:rPr>
        <w:t>9</w:t>
      </w:r>
      <w:r>
        <w:rPr>
          <w:rFonts w:cs="ZapfHumnst BT;Lucida Sans Unicode" w:ascii="ZapfHumnst BT;Lucida Sans Unicode" w:hAnsi="ZapfHumnst BT;Lucida Sans Unicode"/>
          <w:sz w:val="20"/>
        </w:rPr>
        <w:t xml:space="preserve"> da Linha Ravena da Deca ou equivalente, com os devidos acessórios de ligação e fixação e assento plástico com tampa da Astr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2- As válvulas de descarga serão metálicas, 1½”, da Docol ou equivalente, acabamento cromad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3- Os lavatórios serão de louça vitrificada, primeira qualidade, sem coluna, tipo L910 da Linha Ravena da Deca ou equivalente, com os devidos acessórios de ligação e fixação. A válvula de escoamento será de PVC 1”.</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4- O tanque será plástico da Astra ou equivalente, com os devidos acessórios de ligação e fixaçã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5- Os tampos das pias de cozinha serão em Inox, Walter D. Fischer, ou equivalente, revestido com concreto armado, apoiado sobre pilaretes de alvenaria e com cuba de 400 x 340 mm com válvula de escoamento para pia americana.</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6- Junto a cada bacia sanitária será colocada uma papeleira de louça vitrificada, 15x15cm, de embutir, com rolete tipo A480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7- Em cada bóx de chuveiro será colocada uma meia saboneteira de louça vitrificada, embutida, tipo A380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8- Junto a cada bóx de chuveiro e lavatório, será colocado um cabide duplo de louça vitrificada de embutir, tipo A600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09- O chuveiro elétrico será do tipo ducha plástica, 220 V, 4400w, da Corona ou equivalente, CERTIFICADO PARA USO COM DR.</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0- As torneiras de lavatório serão metálicas, cromadas, 1/2”, tipo 1193 da Linha C39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1- As torneiras para tanque serão metálicas, cromadas, 1/2”, tipo 1153 da Linha C39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2- As torneiras para pia serão metálicas, cromadas, 1/2”, tipo 1159 da Linha C39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3- Os registros de gaveta dos apartamentos, serão metálicos, cromados, tipo 1509 da Linha C39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4- Os registros de gaveta da caixa d’água, barriletes e incêndio serão de bronze, acabamento bruto, tipo 1502-B da Deca ou equivalente, bitola de acordo com a tubulaçã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5- Os registros de pressão serão metálicos, cromados, 3/4”, tipo 1416 da Linha C39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6- A torneira de bóia será metálica, 1¼”, tipo 1350 da Deca ou equivalent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7- A válvula de retenção da canalização de incêndio será horizontal 2½”, inteiramente de bronze.</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8- As caixas sifonada e ralos serão em PVC rígido, com grelha e dimensões indicadas em projet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19- As caixas de gordura individuais serão em PVC rígido, com tampa cega e dimensão de 250x230x75mm.</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20- As caixas de inspeção serão executadas em alvenaria de tijolos maciços, devidamente revestidas e impermeabilizadas, com fundo arredondado a fim de evitar acúmulos. As tampas serão de concreto armado, com fechamento hermétic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21- As caixas de passagem do esgoto pluvial serão executadas conforme o item 3.8.3.20 e terão depósito para areia no fund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22- As caixas de gordura coletivas serão de alvenaria de tijolos maciços, revestidas e impermeabilizadas, com sifão PVC, conforme detalhe em planta.</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23- As caixas de incêndio serão metálicas de sobrepor, 47x75x17cm, conforme norma, pintadas em vermelho. Terão trinco com chave, permitindo a abertura manual pelo lado interno, tendo amplo visor de vidro com as inscrições: “Incêndio, Quebre o Vidro e Abra o Trinco”. Cada caixa conterá: registro de gaveta 2½”, com adaptador “STORZ”, montado em ângulo de 45° com saída voltada para baixo; junta “STORZ” de 2½”, com redução para 1½”, para ligação de mangueira; mangueira de 38mm (1½”) em fibra revestida internamente de borracha, com 15m de comprimento, provida de juntas “STORZ” com esguicho fixo de 1/2”. As caixas deverão ser instaladas a 1,0m do piso.</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24- Deverão ser colocados na circulação os extintores indicados em planta com a devida seta de indicação. Deverão ser carregados, com selo de marca de conformidade da ABNT e colocados no máximo a 1,80m do piso à parte superior do extintor.</w:t>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ind w:left="964" w:hanging="964"/>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3.25- Após a execução das instalações e redes e, antes do fechamento das mesmas, deverá ser feito teste de estanqueidade para verificação e reparo de possíveis vazamento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3"/>
        </w:numPr>
        <w:tabs>
          <w:tab w:val="clear" w:pos="720"/>
          <w:tab w:val="left" w:pos="1134" w:leader="none"/>
        </w:tabs>
        <w:spacing w:lineRule="auto" w:line="240" w:before="120" w:after="0"/>
        <w:rPr>
          <w:rFonts w:ascii="ZapfHumnst BT;Lucida Sans Unicode" w:hAnsi="ZapfHumnst BT;Lucida Sans Unicode" w:cs="Arial"/>
          <w:b/>
          <w:b/>
          <w:sz w:val="20"/>
        </w:rPr>
      </w:pPr>
      <w:r>
        <w:rPr>
          <w:rFonts w:cs="Arial" w:ascii="ZapfHumnst BT;Lucida Sans Unicode" w:hAnsi="ZapfHumnst BT;Lucida Sans Unicode"/>
          <w:b/>
          <w:sz w:val="20"/>
        </w:rPr>
        <w:t>INSTALAÇÕES ELÉTRICAS</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ZapfHumnst BT;Lucida Sans Unicode" w:ascii="ZapfHumnst BT;Lucida Sans Unicode" w:hAnsi="ZapfHumnst BT;Lucida Sans Unicode"/>
          <w:sz w:val="20"/>
        </w:rPr>
        <w:t>Os serviços de instalações elétricas deverão ser executados conforme as normas brasileiras.</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materiais a serem utilizados deverão possuir selo do INMETRO ou IEC.</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feita a retirada de toda a fiação existente, todas as luminárias, tomadas e interruptores e entregues na manutenção da universidade.</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ão ser reformadas as instalações elétricas dos blocos 11, 12, 13 e 14 do prédio 33 – Casa do Estudante Campus.</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feita a entrada de cada bloco em cabos monopolares 4#50mm² flexível para 1.000Volts, derivando do poste existente pela tubulação existente. No poste deverá ser instalado eletroduto galvanizado até 6m do piso.</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ZapfHumnst BT;Lucida Sans Unicode" w:ascii="ZapfHumnst BT;Lucida Sans Unicode" w:hAnsi="ZapfHumnst BT;Lucida Sans Unicode"/>
          <w:sz w:val="20"/>
        </w:rPr>
        <w:t xml:space="preserve">Toda a instalação elétrica será embutida em alvenaria. Deverão ser instalados eletrodutos de PVC rígido roscável preto referência Tigre com luvas, buchas e arruelas, conforme projeto, junto às paredes e teto, onde for necessária a substituição. </w:t>
      </w:r>
      <w:r>
        <w:rPr>
          <w:rFonts w:cs="ZapfHumnst BT;Lucida Sans Unicode" w:ascii="ZapfHumnst BT;Lucida Sans Unicode" w:hAnsi="ZapfHumnst BT;Lucida Sans Unicode"/>
          <w:b/>
          <w:sz w:val="20"/>
        </w:rPr>
        <w:t>Bitola mínima ½”</w:t>
      </w:r>
      <w:r>
        <w:rPr>
          <w:rFonts w:cs="ZapfHumnst BT;Lucida Sans Unicode" w:ascii="ZapfHumnst BT;Lucida Sans Unicode" w:hAnsi="ZapfHumnst BT;Lucida Sans Unicode"/>
          <w:sz w:val="20"/>
        </w:rPr>
        <w:t>.</w:t>
      </w:r>
    </w:p>
    <w:p>
      <w:pPr>
        <w:pStyle w:val="TextBody"/>
        <w:numPr>
          <w:ilvl w:val="1"/>
          <w:numId w:val="3"/>
        </w:numPr>
        <w:tabs>
          <w:tab w:val="clear" w:pos="720"/>
          <w:tab w:val="left" w:pos="1134" w:leader="none"/>
        </w:tabs>
        <w:spacing w:lineRule="auto" w:line="240" w:before="120" w:after="0"/>
        <w:rPr/>
      </w:pPr>
      <w:r>
        <w:rPr>
          <w:rFonts w:cs="ZapfHumnst BT;Lucida Sans Unicode" w:ascii="ZapfHumnst BT;Lucida Sans Unicode" w:hAnsi="ZapfHumnst BT;Lucida Sans Unicode"/>
          <w:sz w:val="20"/>
        </w:rPr>
        <w:t>Não deverão ser feitas dobras nos eletrodutos; para as deflexões deverão ser utilizadas curvas eletrodutos pré-fabricadas.</w:t>
      </w:r>
    </w:p>
    <w:p>
      <w:pPr>
        <w:pStyle w:val="TextBody"/>
        <w:numPr>
          <w:ilvl w:val="1"/>
          <w:numId w:val="3"/>
        </w:numPr>
        <w:tabs>
          <w:tab w:val="clear" w:pos="720"/>
          <w:tab w:val="left" w:pos="1134" w:leader="none"/>
        </w:tabs>
        <w:spacing w:lineRule="auto" w:line="240" w:before="120" w:after="0"/>
        <w:rPr/>
      </w:pPr>
      <w:r>
        <w:rPr>
          <w:rFonts w:cs="ZapfHumnst BT;Lucida Sans Unicode" w:ascii="ZapfHumnst BT;Lucida Sans Unicode" w:hAnsi="ZapfHumnst BT;Lucida Sans Unicode"/>
          <w:sz w:val="20"/>
        </w:rPr>
        <w:t>As caixas de saída (porta tomadas, interruptores, etc.) deverão ser do tipo ferro esmaltado moldadas por prensa (não dobradas).</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Arial" w:ascii="ZapfHumnst BT;Lucida Sans Unicode" w:hAnsi="ZapfHumnst BT;Lucida Sans Unicode"/>
          <w:sz w:val="20"/>
        </w:rPr>
        <w:t>Deverá ser instalado um Quadro geral tipo comando CS em cada bloco, com chave, placa de montagem laranja, com barramento trifásico para 200A, barra de terra e de neutro, proteção acrílica sobre o barramento, referência CS - 7660-22 CEMAR – QGBT.</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ZapfHumnst BT;Lucida Sans Unicode" w:ascii="ZapfHumnst BT;Lucida Sans Unicode" w:hAnsi="ZapfHumnst BT;Lucida Sans Unicode"/>
          <w:sz w:val="20"/>
        </w:rPr>
        <w:t>Deverão ser instalados os Centros de Distribuição metálicos, de embutir, com tratamento anticorrosivo, porta, para 24 disjuntores tipo DIN + geral, com kit barramento trifásico para 150A, referência CEMAR QDETG-UX.</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ão ser instalados os dinterruptores de fuga tetrapolares como proteção geral em cada CD do tipo europeu de 30mA, como indicado em projeto.</w:t>
      </w:r>
    </w:p>
    <w:p>
      <w:pPr>
        <w:pStyle w:val="TextBody"/>
        <w:numPr>
          <w:ilvl w:val="1"/>
          <w:numId w:val="3"/>
        </w:numPr>
        <w:tabs>
          <w:tab w:val="clear" w:pos="720"/>
          <w:tab w:val="left" w:pos="1134" w:leader="none"/>
        </w:tabs>
        <w:spacing w:lineRule="auto" w:line="240" w:before="120" w:after="0"/>
        <w:rPr/>
      </w:pPr>
      <w:r>
        <w:rPr>
          <w:rFonts w:cs="ZapfHumnst BT;Lucida Sans Unicode" w:ascii="ZapfHumnst BT;Lucida Sans Unicode" w:hAnsi="ZapfHumnst BT;Lucida Sans Unicode"/>
          <w:sz w:val="20"/>
        </w:rPr>
        <w:t>Deverão ser instaladas luminárias tipo plafon com globo leitoso, caixa e lâmpada incandescente de 100W ou 60W, conforme indicado, e arandelas - rosca E27 de porcelana.</w:t>
      </w:r>
    </w:p>
    <w:p>
      <w:pPr>
        <w:pStyle w:val="TextBody"/>
        <w:numPr>
          <w:ilvl w:val="1"/>
          <w:numId w:val="3"/>
        </w:numPr>
        <w:tabs>
          <w:tab w:val="clear" w:pos="720"/>
          <w:tab w:val="left" w:pos="1134" w:leader="none"/>
        </w:tabs>
        <w:spacing w:lineRule="auto" w:line="240" w:before="120" w:after="0"/>
        <w:rPr/>
      </w:pPr>
      <w:r>
        <w:rPr>
          <w:rFonts w:cs="ZapfHumnst BT;Lucida Sans Unicode" w:ascii="ZapfHumnst BT;Lucida Sans Unicode" w:hAnsi="ZapfHumnst BT;Lucida Sans Unicode"/>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ZapfHumnst BT;Lucida Sans Unicode" w:ascii="ZapfHumnst BT;Lucida Sans Unicode" w:hAnsi="ZapfHumnst BT;Lucida Sans Unicode"/>
          <w:sz w:val="20"/>
        </w:rPr>
        <w:t xml:space="preserve">Todos os interruptores e tomadas deverão ser da linha modular com espelho de de ABS polido, referência </w:t>
      </w:r>
      <w:r>
        <w:rPr>
          <w:rFonts w:cs="ZapfHumnst BT;Lucida Sans Unicode" w:ascii="ZapfHumnst BT;Lucida Sans Unicode" w:hAnsi="ZapfHumnst BT;Lucida Sans Unicode"/>
          <w:b/>
          <w:sz w:val="20"/>
        </w:rPr>
        <w:t>Modulare da FAME ou Talari da IRIEL ou Pial Plus da PIAL ou equivalente</w:t>
      </w:r>
      <w:r>
        <w:rPr>
          <w:rFonts w:cs="ZapfHumnst BT;Lucida Sans Unicode" w:ascii="ZapfHumnst BT;Lucida Sans Unicode" w:hAnsi="ZapfHumnst BT;Lucida Sans Unicode"/>
          <w:sz w:val="20"/>
        </w:rPr>
        <w:t>.</w:t>
      </w:r>
    </w:p>
    <w:p>
      <w:pPr>
        <w:pStyle w:val="TextBody"/>
        <w:numPr>
          <w:ilvl w:val="1"/>
          <w:numId w:val="3"/>
        </w:numPr>
        <w:tabs>
          <w:tab w:val="clear" w:pos="720"/>
          <w:tab w:val="left" w:pos="1134" w:leader="none"/>
        </w:tabs>
        <w:spacing w:lineRule="auto" w:line="240" w:before="120" w:after="0"/>
        <w:rPr/>
      </w:pPr>
      <w:r>
        <w:rPr>
          <w:rFonts w:cs="ZapfHumnst BT;Lucida Sans Unicode" w:ascii="ZapfHumnst BT;Lucida Sans Unicode" w:hAnsi="ZapfHumnst BT;Lucida Sans Unicode"/>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ZapfHumnst BT;Lucida Sans Unicode" w:ascii="ZapfHumnst BT;Lucida Sans Unicode" w:hAnsi="ZapfHumnst BT;Lucida Sans Unicode"/>
          <w:sz w:val="20"/>
        </w:rPr>
        <w:t>As tomadas de uso geral deverão ser todas do tipo dois pólos mais terra e universal (2P+T e Universal 20A-250V). Além destas especificações deverão possuir o Selo de Conformidade do INMETRO, de acordo com a norma NBR-6147.</w:t>
      </w:r>
    </w:p>
    <w:p>
      <w:pPr>
        <w:pStyle w:val="TextBody"/>
        <w:numPr>
          <w:ilvl w:val="1"/>
          <w:numId w:val="3"/>
        </w:numPr>
        <w:tabs>
          <w:tab w:val="clear" w:pos="720"/>
          <w:tab w:val="left" w:pos="1134" w:leader="none"/>
        </w:tabs>
        <w:spacing w:lineRule="auto" w:line="240" w:before="120" w:after="0"/>
        <w:rPr>
          <w:rFonts w:ascii="ZapfHumnst BT;Lucida Sans Unicode" w:hAnsi="ZapfHumnst BT;Lucida Sans Unicode" w:cs="Arial"/>
          <w:sz w:val="20"/>
        </w:rPr>
      </w:pPr>
      <w:r>
        <w:rPr>
          <w:rFonts w:cs="Arial" w:ascii="ZapfHumnst BT;Lucida Sans Unicode" w:hAnsi="ZapfHumnst BT;Lucida Sans Unicode"/>
          <w:sz w:val="20"/>
        </w:rPr>
        <w:t>A tomada do chuveiro terá espelho de 1 furo e conector tripolar (F+N+T) de porcelana para 50A.</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b/>
          <w:sz w:val="20"/>
        </w:rPr>
        <w:t>5 - RELAÇÃO DE DESENHOS</w:t>
      </w:r>
    </w:p>
    <w:p>
      <w:pPr>
        <w:pStyle w:val="Normal"/>
        <w:jc w:val="both"/>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spacing w:lineRule="auto" w:line="48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5.1- </w:t>
      </w:r>
      <w:r>
        <w:rPr>
          <w:rFonts w:cs="ZapfHumnst BT;Lucida Sans Unicode" w:ascii="ZapfHumnst BT;Lucida Sans Unicode" w:hAnsi="ZapfHumnst BT;Lucida Sans Unicode"/>
          <w:b/>
          <w:sz w:val="20"/>
        </w:rPr>
        <w:t>PROJETO ARQUITETÔNICO</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5.2- </w:t>
      </w:r>
      <w:r>
        <w:rPr>
          <w:rFonts w:cs="ZapfHumnst BT;Lucida Sans Unicode" w:ascii="ZapfHumnst BT;Lucida Sans Unicode" w:hAnsi="ZapfHumnst BT;Lucida Sans Unicode"/>
          <w:b/>
          <w:sz w:val="20"/>
        </w:rPr>
        <w:t>INSTALAÇÕES HIDROSSANITÁRIAS</w:t>
      </w:r>
    </w:p>
    <w:p>
      <w:pPr>
        <w:pStyle w:val="Normal"/>
        <w:ind w:left="851" w:hanging="85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jc w:val="both"/>
        <w:rPr/>
      </w:pPr>
      <w:r>
        <w:rPr>
          <w:rFonts w:cs="ZapfHumnst BT;Lucida Sans Unicode" w:ascii="ZapfHumnst BT;Lucida Sans Unicode" w:hAnsi="ZapfHumnst BT;Lucida Sans Unicode"/>
          <w:sz w:val="20"/>
        </w:rPr>
        <w:t>5.3-</w:t>
      </w:r>
      <w:r>
        <w:rPr>
          <w:rFonts w:cs="ZapfHumnst BT;Lucida Sans Unicode" w:ascii="ZapfHumnst BT;Lucida Sans Unicode" w:hAnsi="ZapfHumnst BT;Lucida Sans Unicode"/>
          <w:b/>
          <w:sz w:val="20"/>
        </w:rPr>
        <w:t xml:space="preserve"> INSTALAÇÕES ELÉTRIC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0" w:hanging="0"/>
      </w:pPr>
      <w:rPr>
        <w:sz w:val="20"/>
        <w:i w:val="false"/>
        <w:b w:val="false"/>
        <w:szCs w:val="20"/>
        <w:rFonts w:ascii="ZapfHumnst BT;Lucida Sans Unicode" w:hAnsi="ZapfHumnst BT;Lucida Sans Unicode" w:cs="ZapfHumnst BT;Lucida Sans Unicode"/>
      </w:rPr>
    </w:lvl>
    <w:lvl w:ilvl="3">
      <w:start w:val="1"/>
      <w:numFmt w:val="decimal"/>
      <w:suff w:val="space"/>
      <w:lvlText w:val="%1.%2.%3.%4."/>
      <w:lvlJc w:val="left"/>
      <w:pPr>
        <w:tabs>
          <w:tab w:val="num" w:pos="0"/>
        </w:tabs>
        <w:ind w:left="0" w:hanging="0"/>
      </w:pPr>
      <w:rPr>
        <w:sz w:val="20"/>
        <w:i w:val="false"/>
        <w:b w:val="false"/>
        <w:szCs w:val="20"/>
        <w:rFonts w:ascii="ZapfHumnst BT;Lucida Sans Unicode" w:hAnsi="ZapfHumnst BT;Lucida Sans Unicode" w:cs="ZapfHumnst BT;Lucida Sans Unicode"/>
      </w:rPr>
    </w:lvl>
    <w:lvl w:ilvl="4">
      <w:start w:val="1"/>
      <w:numFmt w:val="decimal"/>
      <w:suff w:val="space"/>
      <w:lvlText w:val="%1.%2.%3.%4.%5."/>
      <w:lvlJc w:val="left"/>
      <w:pPr>
        <w:tabs>
          <w:tab w:val="num" w:pos="0"/>
        </w:tabs>
        <w:ind w:left="0" w:hanging="0"/>
      </w:pPr>
      <w:rPr>
        <w:sz w:val="20"/>
        <w:i w:val="false"/>
        <w:b w:val="false"/>
        <w:szCs w:val="20"/>
        <w:rFonts w:ascii="ZapfHumnst BT;Lucida Sans Unicode" w:hAnsi="ZapfHumnst BT;Lucida Sans Unicode" w:cs="ZapfHumnst BT;Lucida Sans Unicode"/>
      </w:rPr>
    </w:lvl>
    <w:lvl w:ilvl="5">
      <w:start w:val="1"/>
      <w:numFmt w:val="decimal"/>
      <w:suff w:val="space"/>
      <w:lvlText w:val="%1.%2.%3.%4.%5.%6."/>
      <w:lvlJc w:val="left"/>
      <w:pPr>
        <w:tabs>
          <w:tab w:val="num" w:pos="0"/>
        </w:tabs>
        <w:ind w:left="0" w:hanging="0"/>
      </w:pPr>
      <w:rPr>
        <w:sz w:val="22"/>
        <w:i w:val="false"/>
        <w:b w:val="false"/>
        <w:szCs w:val="22"/>
        <w:rFonts w:ascii="Arial Narrow" w:hAnsi="Arial Narrow" w:cs="Arial Narrow"/>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80"/>
      <w:sz w:val="20"/>
    </w:rPr>
  </w:style>
  <w:style w:type="character" w:styleId="WW8Num2z0">
    <w:name w:val="WW8Num2z0"/>
    <w:qFormat/>
    <w:rPr>
      <w:rFonts w:ascii="ZapfHumnst BT;Lucida Sans Unicode" w:hAnsi="ZapfHumnst BT;Lucida Sans Unicode" w:cs="ZapfHumnst BT;Lucida Sans Unicode"/>
      <w:b/>
      <w:i w:val="false"/>
      <w:sz w:val="20"/>
      <w:szCs w:val="20"/>
    </w:rPr>
  </w:style>
  <w:style w:type="character" w:styleId="WW8Num2z1">
    <w:name w:val="WW8Num2z1"/>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ZapfHumnst BT;Lucida Sans Unicode" w:hAnsi="ZapfHumnst BT;Lucida Sans Unicode" w:cs="ZapfHumnst BT;Lucida Sans Unicode"/>
      <w:b/>
      <w:i w:val="false"/>
      <w:sz w:val="20"/>
      <w:szCs w:val="20"/>
    </w:rPr>
  </w:style>
  <w:style w:type="character" w:styleId="WW8Num12z1">
    <w:name w:val="WW8Num12z1"/>
    <w:qFormat/>
    <w:rPr>
      <w:rFonts w:ascii="ZapfHumnst BT;Lucida Sans Unicode" w:hAnsi="ZapfHumnst BT;Lucida Sans Unicode" w:cs="ZapfHumnst BT;Lucida Sans Unicode"/>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b/>
      <w:i w:val="false"/>
    </w:rPr>
  </w:style>
  <w:style w:type="character" w:styleId="WW8Num19z0">
    <w:name w:val="WW8Num19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Recuodecorpodetexto2">
    <w:name w:val="Recuo de corpo de texto 2"/>
    <w:basedOn w:val="Normal"/>
    <w:qFormat/>
    <w:pPr>
      <w:ind w:left="794" w:hanging="794"/>
      <w:jc w:val="both"/>
    </w:pPr>
    <w:rPr/>
  </w:style>
  <w:style w:type="paragraph" w:styleId="Recuodecorpodetexto3">
    <w:name w:val="Recuo de corpo de texto 3"/>
    <w:basedOn w:val="Normal"/>
    <w:qFormat/>
    <w:pPr>
      <w:spacing w:lineRule="auto" w:line="360"/>
      <w:ind w:left="709"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2:43:00Z</dcterms:created>
  <dc:creator>UFSM-RS</dc:creator>
  <dc:description/>
  <cp:keywords/>
  <dc:language>en-US</dc:language>
  <cp:lastModifiedBy>pccli</cp:lastModifiedBy>
  <cp:lastPrinted>2008-05-08T15:20:00Z</cp:lastPrinted>
  <dcterms:modified xsi:type="dcterms:W3CDTF">2008-11-03T10:43:00Z</dcterms:modified>
  <cp:revision>7</cp:revision>
  <dc:subject/>
  <dc:title>1</dc:title>
</cp:coreProperties>
</file>